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7.04.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60</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 xml:space="preserve">The participant who won the open tender according to the defined order may sign a contract about providing of </w:t>
      </w:r>
      <w:r>
        <w:rPr>
          <w:rFonts w:cs="Arial Unicode" w:ascii="Arial Unicode" w:hAnsi="Arial Unicode"/>
          <w:i w:val="false"/>
        </w:rPr>
        <w:t xml:space="preserve">drugs and oder </w:t>
      </w:r>
      <w:r>
        <w:rPr>
          <w:rFonts w:cs="Arial Unicode" w:ascii="Arial Unicode" w:hAnsi="Arial Unicode"/>
          <w:i w:val="false"/>
          <w:sz w:val="18"/>
          <w:szCs w:val="18"/>
        </w:rPr>
        <w:t>medical material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12.05.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27.04.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60</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դեղորայքի և այլ բժշական նյութ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12.05.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60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7.04.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դեղորայքի և այլ բժշական նյութ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դեղորայքի և այլ բժշական նյութ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60</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դեղորայքի և այլ բժշական նյութերի ձեռքբերումը (այսուհետ` նաև ապրանք), որոնք խմբավորված  են 54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Ամիոդարոն (ամիոդարո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Ապիքսաբ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Արծաթի սուլֆադիազ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Գլիցեր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Դիքլորոբենզիլ սպիրտ, միլմետակրե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դոբուտամին (դոբուտամ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դօքսիցիկլին (դօքսիցիկլինի մոնո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Էնօքսապարին (էնօքսապարինի նատրիումական 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Էտամզիլ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ինսուլին մարդու ռեգուլար (ռեկոմբինանտ ԴՆ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Լևետիրացետ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լևոբուպիվակ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խոլին ալֆոսցե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Կաթնաթթվային մանրէ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Կատվախոտի հան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Կարբամազե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Կլարիթրոմի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Հեպարին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Հիդրօքսիզին (հիդրօքսիզինի հիդրոքլոր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Հումանա 1 մանկական կ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Հումանա HN մանկական կ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Մեթիլպրեդնիզոլոն (մեթիլպրեդնիզոլոն նատրիումի սուկցին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Մելդոն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Մերոպեն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Մերոպեն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մօքսիֆլօքսացին (մօքսիֆլօքսաց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Յոդիքսան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Յոպրո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նտոպրազոլ (պանտոպրազոլ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նտոպրազոլ (պանտոպրազոլի նատրիումական սեսկվի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Պարացետամո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Պարացետամո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6"/>
                <w:szCs w:val="16"/>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րացետամոլ, կոֆեին, կոդեին (կոդեինի ֆոս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րէնտերալ սնունդ Ամինովեն Ինֆան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րէնտերալ սնունդ ՍմոֆԿաբիվեն Ցենտր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Պարէնտերալ սնունդ ՍՄՕՖլիպ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րէնտերալ սնունդ Վիտալիպիդ Ն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իպեկուրոնիումի բրո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իպերացիլին (պիպերացիլին նատրիում), տազոբակտամ (տազոբակտամ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րոպաֆենոն (պրոպաֆենո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Սիլդենաֆիլ (սիլդենաֆիլի ցի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վիտամին A, վիտամին E, վիտամին B1, վիտամին B2, վիտամին B6, վիտամին C, նիկոտինամիդ, ֆոլաթթու, ռուտոզիդ, կալցիումի անտոթենատ, վիտամին B12, թիոկտաթթու, ֆոսֆոր (կալցիում հիդրոֆոսֆատ դիհիդրատ), երկաթ (երկաթի սուլֆատ հեպտահիդրատ), մանգան (մանգանի սուլֆատ մոնոհիդրատ), պղինձ (պղնձի սուլֆատ պենտահիդրատ), ցինկ (ցինկի սուլֆատ հեպտահիդրատ), մագնեզիում (մագնեզիումի հիդրոգեն ֆոսֆատ տրիհիդրատ), կալցիում (կալցիումի հիդրոֆոսֆատ դիհիդրատ), կոբալտ (կոբալտի սուլֆատ հեպտա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ցեֆուրoքսիմ (ցեֆուրoքսիմի աքսետ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Ցեֆուրoքսիմ (ցեֆուրoքսիմի նատրիումական ա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Ցիպրոֆլօքսացին (ցիպրոֆլօքսաց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Ցիպրոֆլօքսացին (ցիպրոֆլօքսացինի հիդրոքլորիդի մոնո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Քսերոֆորմ, շիկատակի հանուկ, ցինկ (ցինկի սուլֆ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Օլանզապին (օլանզապին դիհիդրոքլորիդի տրիհիդր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Ֆիտոմենադի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Ֆոնդապարինուքս (ֆոնդապարինուքս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Միջավայր երկֆազային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Միջավայր երկֆազային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Ցանքսի ձողիկ միջավայրով</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 երկիրը և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60</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60»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60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60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60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60»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312"/>
        <w:gridCol w:w="1620"/>
        <w:gridCol w:w="2160"/>
        <w:gridCol w:w="3906"/>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անվանում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 երկիրը</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7" w:hanging="247"/>
              <w:jc w:val="center"/>
              <w:rPr>
                <w:rFonts w:ascii="Arial Unicode" w:hAnsi="Arial Unicode" w:cs="Arial Unicode"/>
                <w:b/>
                <w:b/>
                <w:bCs/>
                <w:sz w:val="18"/>
                <w:szCs w:val="18"/>
                <w:lang w:val="es-ES"/>
              </w:rPr>
            </w:pPr>
            <w:r>
              <w:rPr>
                <w:rFonts w:cs="Arial Unicode" w:ascii="Arial Unicode" w:hAnsi="Arial Unicode"/>
                <w:b/>
                <w:bCs/>
                <w:sz w:val="18"/>
                <w:szCs w:val="18"/>
                <w:lang w:val="es-ES"/>
              </w:rPr>
              <w:t xml:space="preserve">ապրանքային նշանը </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31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0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31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0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31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0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60</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60»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60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ն  (այսուհետ` Պատվիրատու) կողմից   կազմակերպված` ՆՄԲԿ-ԲՄԱՊՁԲ-21/60</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60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60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60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60</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Arial Unicode" w:hAnsi="Arial Unicode" w:cs="Sylfaen"/>
          <w:sz w:val="18"/>
          <w:szCs w:val="18"/>
          <w:u w:val="single"/>
          <w:lang w:val="hy-AM" w:eastAsia="ru-RU"/>
        </w:rPr>
      </w:pPr>
      <w:r>
        <w:rPr>
          <w:rFonts w:cs="Sylfaen" w:ascii="Arial Unicode" w:hAnsi="Arial Unicode"/>
          <w:sz w:val="18"/>
          <w:szCs w:val="18"/>
          <w:u w:val="single"/>
          <w:lang w:val="hy-AM" w:eastAsia="ru-RU"/>
        </w:rPr>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0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դեղորայք և այլ բժշական նյութ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0</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60</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4-27T05:54:00Z</dcterms:modified>
  <cp:revision>252</cp:revision>
  <dc:subject/>
  <dc:title/>
</cp:coreProperties>
</file>